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1  PSP0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at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solve any question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stimate Resource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ke your best estimate of the time required to develop this progra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development tim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2" w:hanging="2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9:47:00Z</dcterms:created>
  <dc:creator>Jim Over</dc:creator>
  <dc:description/>
  <dc:language>en-US</dc:language>
  <cp:lastModifiedBy>Julia Mullaney</cp:lastModifiedBy>
  <dcterms:modified xsi:type="dcterms:W3CDTF">2000-02-15T17:05:00Z</dcterms:modified>
  <cp:revision>4</cp:revision>
  <dc:subject/>
  <dc:title>C11 PSP0 Planning Scrip</dc:title>
</cp:coreProperties>
</file>